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БЕЗ ПАМЯТИ РОДНИК ПЕРЕСЫХАЕТ”</w:t>
      </w:r>
    </w:p>
    <w:p>
      <w:pPr>
        <w:pStyle w:val="Normal"/>
        <w:rPr>
          <w:b/>
          <w:b/>
        </w:rPr>
      </w:pPr>
      <w:r>
        <w:rPr>
          <w:b/>
        </w:rPr>
        <w:t>Казахские народные обычаи по охране природы</w:t>
      </w:r>
    </w:p>
    <w:p>
      <w:pPr>
        <w:pStyle w:val="Normal"/>
        <w:rPr>
          <w:b/>
          <w:b/>
        </w:rPr>
      </w:pPr>
      <w:r>
        <w:rPr>
          <w:b/>
        </w:rPr>
      </w:r>
    </w:p>
    <w:p>
      <w:pPr>
        <w:pStyle w:val="Normal"/>
        <w:rPr/>
      </w:pPr>
      <w:r>
        <w:rPr/>
        <w:t>Занимаясь экологическим воспитанием детей, все чаще обращаемся мы к богатому наследию народной педагогики. Многие воспитательные теории содержат в себе ядро народной мудрости. И конечно, прогрессивные национальные традиции семейного воспитания, включая экологические, заслуживают сегодня пристального внимания педагогов.</w:t>
      </w:r>
    </w:p>
    <w:p>
      <w:pPr>
        <w:pStyle w:val="Normal"/>
        <w:rPr/>
      </w:pPr>
      <w:r>
        <w:rPr/>
      </w:r>
    </w:p>
    <w:p>
      <w:pPr>
        <w:pStyle w:val="Normal"/>
        <w:rPr/>
      </w:pPr>
      <w:r>
        <w:rPr/>
        <w:t>Природосообразность воспитания с древнейших времен была центром народной педагогики. Народ учил молодое поколение жить в природе, любить ее, ориентироваться в окружающей среде, знать приметы погоды, повадки животных и птиц. Вот как характеризует эти особенности казахского быта народный учитель Казахстана Ж.Ахметов: “Дети, вырастая на просторе и приволье степей, хотя и не имели книжных сведений об окружающем их мире, никогда не чувствовали себя гостями в природе, и даже в самые темные ночи находили нужные им направления по звездам и другим природным ориентирам. С малых лет они обладали острым слухом, зорким глазом, наблюдательностью, знали о том, какая будет погода, какие животные, травы им встречаются в степи, мастерски ловили птиц и метко стреляли... Они были прекрасными знатоками привычек и повадок домашних животных и в шести-семилетнем возрасте бывали смелыми наездниками...”</w:t>
      </w:r>
    </w:p>
    <w:p>
      <w:pPr>
        <w:pStyle w:val="Normal"/>
        <w:rPr/>
      </w:pPr>
      <w:r>
        <w:rPr/>
      </w:r>
    </w:p>
    <w:p>
      <w:pPr>
        <w:pStyle w:val="Normal"/>
        <w:rPr/>
      </w:pPr>
      <w:r>
        <w:rPr/>
        <w:t>В самом близком контакте с природой, растениями, животными дети включались в трудовой процесс. К пяти годам они кормили домашних животных и птиц, поливали растения и цветы. В 10-15 лет дети уже работали вместе со взрослыми.</w:t>
      </w:r>
    </w:p>
    <w:p>
      <w:pPr>
        <w:pStyle w:val="Normal"/>
        <w:rPr/>
      </w:pPr>
      <w:r>
        <w:rPr/>
      </w:r>
    </w:p>
    <w:p>
      <w:pPr>
        <w:pStyle w:val="Normal"/>
        <w:rPr/>
      </w:pPr>
      <w:r>
        <w:rPr/>
        <w:t>Т.У. Сарсенбаева пишет, что в каждой казахской семье ребенка с детства приучали к труду: “В 5 лет он должен был уметь взобраться и сесть в седло лошади, в 7-8 — участвовать в скачках, в 14-15 — считался уже наездником. Дети привлекались к скотоводческому и бытовому труду, к домашним промыслам... Дети помогали изготовлять из овечьей шерсти войлок и кошму для покрытия юрт, из конского волоса плели обувь, посуду, одежду”.</w:t>
      </w:r>
    </w:p>
    <w:p>
      <w:pPr>
        <w:pStyle w:val="Normal"/>
        <w:rPr/>
      </w:pPr>
      <w:r>
        <w:rPr/>
      </w:r>
    </w:p>
    <w:p>
      <w:pPr>
        <w:pStyle w:val="Normal"/>
        <w:rPr/>
      </w:pPr>
      <w:r>
        <w:rPr/>
        <w:t>Именно из любви к окружающему, из внимательных наблюдений складывались в семьях экологические основы быта. И.Оширбеков пишет: “Почти в каждом казахском доме и сейчас можно увидеть яркие войлочные ковры на полу и расшитые тускиизы на стенах. Они придают жилищу казахов национальный колорит. Домашние промыслы и художественное ремесло казахского народа зародились в глубокой древности. Предметы быта кочевников скотоводов богато украшались орнаментом. Обычно изображались луна, звезды, солнце, геометрические фигуры, стилизованные листья, цветы, бараний рог. Было высоко развито искусство резьбы по дереву с изображением животных, птиц”.</w:t>
      </w:r>
    </w:p>
    <w:p>
      <w:pPr>
        <w:pStyle w:val="Normal"/>
        <w:rPr/>
      </w:pPr>
      <w:r>
        <w:rPr/>
      </w:r>
    </w:p>
    <w:p>
      <w:pPr>
        <w:pStyle w:val="Normal"/>
        <w:rPr/>
      </w:pPr>
      <w:r>
        <w:rPr/>
        <w:t>Изучая фольклор казахского народа, мы узнаем много замечательных примеров заботливого отношения к природе. Вот, например, сказки, ведь именно они по жанровым особенностям становятся первыми учебниками жизни в семье. Зачастую главными персонажами в них выступают животные, что связано с условиями материальной жизни общества. В образе очеловеченных домашних животных народ в аллегорической форме высмеивает и осуждает людские пороки и недостатки. Любовь к животным воспитывают сказки, в которых животные выступают помощниками человека. Со сказки о цветке, о зайце начинают завязываться отношения между ребенком и животворящей природой. Еще не повидав зайца, ребенок знает о его существовании и о том, что с ним можно дружить. Малыш учится с помощью родителей любить окружающий мир, стремится ему помочь.</w:t>
      </w:r>
    </w:p>
    <w:p>
      <w:pPr>
        <w:pStyle w:val="Normal"/>
        <w:rPr/>
      </w:pPr>
      <w:r>
        <w:rPr/>
      </w:r>
    </w:p>
    <w:p>
      <w:pPr>
        <w:pStyle w:val="Normal"/>
        <w:rPr/>
      </w:pPr>
      <w:r>
        <w:rPr/>
        <w:t>Казахский народ является творцом замечательных эпосов, воспевающих родной край и воспитывающих любовь к нему.</w:t>
      </w:r>
    </w:p>
    <w:p>
      <w:pPr>
        <w:pStyle w:val="Normal"/>
        <w:rPr/>
      </w:pPr>
      <w:r>
        <w:rPr/>
      </w:r>
    </w:p>
    <w:p>
      <w:pPr>
        <w:pStyle w:val="Normal"/>
        <w:rPr/>
      </w:pPr>
      <w:r>
        <w:rPr/>
        <w:t>А сколько прекрасных легенд создано народом о явлениях природы, о животных и птицах. Десятки таких легенд, созданных в нашей области (о Кокшетау, Сырымбете, Бурабае), не оставляют равнодушными ни взрослых, ни детей.</w:t>
      </w:r>
    </w:p>
    <w:p>
      <w:pPr>
        <w:pStyle w:val="Normal"/>
        <w:rPr/>
      </w:pPr>
      <w:r>
        <w:rPr/>
      </w:r>
    </w:p>
    <w:p>
      <w:pPr>
        <w:pStyle w:val="Normal"/>
        <w:rPr/>
      </w:pPr>
      <w:r>
        <w:rPr/>
        <w:t>В пословицах и поговорках множество сравнений — приемов воспитания детей с природными процессами: “Даже в истоптанной траве расцветают цветы”, “Дерево, что росло согнутым в течение тридцати лет, не может быть выпрямлено в один год”. “Человек тверже камня, но нежнее розы”.</w:t>
      </w:r>
    </w:p>
    <w:p>
      <w:pPr>
        <w:pStyle w:val="Normal"/>
        <w:rPr/>
      </w:pPr>
      <w:r>
        <w:rPr/>
      </w:r>
    </w:p>
    <w:p>
      <w:pPr>
        <w:pStyle w:val="Normal"/>
        <w:rPr/>
      </w:pPr>
      <w:r>
        <w:rPr/>
        <w:t>Народ удивительно верно подметил значение среды в воспитании: “Одна дыня рядом с другой меняет свой цвет”, “Привяжи лошадь с ослом, если она не научится у него реветь, научится бить копытами”, и часто природные задатки ребенка сопоставляются с условиями мира природы: “Ворону барыней воспитали, а она каркать перестала”, “Соловей может вырасти в вороньем гнезде, но каркать не научится”.</w:t>
      </w:r>
    </w:p>
    <w:p>
      <w:pPr>
        <w:pStyle w:val="Normal"/>
        <w:rPr/>
      </w:pPr>
      <w:r>
        <w:rPr/>
      </w:r>
    </w:p>
    <w:p>
      <w:pPr>
        <w:pStyle w:val="Normal"/>
        <w:rPr/>
      </w:pPr>
      <w:r>
        <w:rPr/>
        <w:t>В системе народного воспитания большое значение имели широко применявшиеся загадки. Уже семи-восьмилетние дети загадывали и отгадывали загадки о растительности, животном мире родного края: “Выше дома, меньше яйца, горше перца, слаще молока. (Абрикосовое дерево, его плоды в зрелом и зеленом виде)”. Малышам поручали отгадывать загадки типа: “В стаде сто овец и коз, сколько ног и ушей?”</w:t>
      </w:r>
    </w:p>
    <w:p>
      <w:pPr>
        <w:pStyle w:val="Normal"/>
        <w:rPr/>
      </w:pPr>
      <w:r>
        <w:rPr/>
      </w:r>
    </w:p>
    <w:p>
      <w:pPr>
        <w:pStyle w:val="Normal"/>
        <w:rPr/>
      </w:pPr>
      <w:r>
        <w:rPr/>
        <w:t>Многие народные афоризмы воспитывают в человеке стремление быть здоровым: “Первое богатство — здоровье”. Было понимание и того, что чистый воздух — важнейший элемент здоровья: “Лучше дышать чистым воздухом, чем пить лекарства”. Отдается должное воде и солнцу: “Дом, в который входит солнце, доктору можно не посещать”. Достойно внимания и отрицательное отношение народа к курению: “Кто курит, у того горят нутро и деньги”.</w:t>
      </w:r>
    </w:p>
    <w:p>
      <w:pPr>
        <w:pStyle w:val="Normal"/>
        <w:rPr/>
      </w:pPr>
      <w:r>
        <w:rPr/>
      </w:r>
    </w:p>
    <w:p>
      <w:pPr>
        <w:pStyle w:val="Normal"/>
        <w:rPr/>
      </w:pPr>
      <w:r>
        <w:rPr/>
        <w:t>Богатейшим источником экологического воспитания были музыка и песни.</w:t>
      </w:r>
    </w:p>
    <w:p>
      <w:pPr>
        <w:pStyle w:val="Normal"/>
        <w:rPr/>
      </w:pPr>
      <w:r>
        <w:rPr/>
      </w:r>
    </w:p>
    <w:p>
      <w:pPr>
        <w:pStyle w:val="Normal"/>
        <w:rPr/>
      </w:pPr>
      <w:r>
        <w:rPr/>
        <w:t>Любопытны национальные обычаи ухода за новорожденными. Сразу после рождения ребенка купают в подогретой воде, куда кладут кусочек соли, глины со стены, скорлупу от яйца, серебряные кольца или монеты, так как по преданию все это имеет магическую силу и способствует тому, чтобы ребенок был крепким и здоровым. Комочек земли, например, символизировал богатство, достаток, здоровье и счастье.</w:t>
      </w:r>
    </w:p>
    <w:p>
      <w:pPr>
        <w:pStyle w:val="Normal"/>
        <w:rPr/>
      </w:pPr>
      <w:r>
        <w:rPr/>
      </w:r>
    </w:p>
    <w:p>
      <w:pPr>
        <w:pStyle w:val="Normal"/>
        <w:rPr/>
      </w:pPr>
      <w:r>
        <w:rPr/>
        <w:t>У детей и взрослых экологическое воспитание строилось на чувственном восприятии окружающей среды. Дети, работая со взрослыми в поле, огороде и саду, собирая в лесу ягоды и лекарственные травы, знакомились со свойствами разных деревьев и растений. Они хорошо различали лекарственные растения, знали их применение.</w:t>
      </w:r>
    </w:p>
    <w:p>
      <w:pPr>
        <w:pStyle w:val="Normal"/>
        <w:rPr/>
      </w:pPr>
      <w:r>
        <w:rPr/>
      </w:r>
    </w:p>
    <w:p>
      <w:pPr>
        <w:pStyle w:val="Normal"/>
        <w:rPr/>
      </w:pPr>
      <w:r>
        <w:rPr/>
        <w:t>Многое сегодня мы можем почерпнуть из богатейшего наследия казахской народной педагогики.</w:t>
      </w:r>
    </w:p>
    <w:p>
      <w:pPr>
        <w:pStyle w:val="Normal"/>
        <w:rPr/>
      </w:pPr>
      <w:r>
        <w:rPr/>
      </w:r>
    </w:p>
    <w:p>
      <w:pPr>
        <w:pStyle w:val="Normal"/>
        <w:rPr/>
      </w:pPr>
      <w:r>
        <w:rPr/>
        <w:t>Немало сделал для изучения и пропаганды казахских народных традиций по охране природы преподаватель Жамбылского пединститута М.С.Сарыбеков. Вот несколько рассказанных им древнейших обычаев.</w:t>
      </w:r>
    </w:p>
    <w:p>
      <w:pPr>
        <w:pStyle w:val="Normal"/>
        <w:rPr/>
      </w:pPr>
      <w:r>
        <w:rPr/>
      </w:r>
    </w:p>
    <w:p>
      <w:pPr>
        <w:pStyle w:val="Normal"/>
        <w:rPr/>
      </w:pPr>
      <w:r>
        <w:rPr/>
        <w:t>“</w:t>
      </w:r>
      <w:r>
        <w:rPr/>
        <w:t>У моих предков, живших в долине речки Жыланды, у отрогов Каратау была прекрасная, эмоционально красивая, нравственно совершенная традиция по охране родников и ручьев родного края.</w:t>
      </w:r>
    </w:p>
    <w:p>
      <w:pPr>
        <w:pStyle w:val="Normal"/>
        <w:rPr/>
      </w:pPr>
      <w:r>
        <w:rPr/>
      </w:r>
    </w:p>
    <w:p>
      <w:pPr>
        <w:pStyle w:val="Normal"/>
        <w:rPr/>
      </w:pPr>
      <w:r>
        <w:rPr/>
        <w:t>В день рождения младенца, если это совпадало с весенне-летними и осенними сезонами года, почтенный аксакал аула на заре уезжал в горы. Там он в ущельях и на склонах холмов отыскивал родник, во многих случаях засыхающий, захламленный, затоптанный и заброшенный. С большим трудом очищал его, приводил окружающую местность в порядок, если время года позволяло, то сажал молодые саженцы и чубуки вокруг родника... Затем всем аулом охраняли этот родник, не допускали водопоя скота. Ежегодно весной коллективно очищали его, обрезали саженцы.</w:t>
      </w:r>
    </w:p>
    <w:p>
      <w:pPr>
        <w:pStyle w:val="Normal"/>
        <w:rPr/>
      </w:pPr>
      <w:r>
        <w:rPr/>
      </w:r>
    </w:p>
    <w:p>
      <w:pPr>
        <w:pStyle w:val="Normal"/>
        <w:rPr/>
      </w:pPr>
      <w:r>
        <w:rPr/>
        <w:t>Проходило пять лет. Родник усилиями старших жителей превращался в полноводный ручей. Вокруг него и далее по берегам росли крепкие пятилетние деревца. Так создавался наслаждающий человека микроклимат. И тогда самый почтенный аксакал аула, громогласно объявив общеаульный той, велел родителям пятилетнего ребенка вести его к роднику. Весь аул приглашался на той.</w:t>
      </w:r>
    </w:p>
    <w:p>
      <w:pPr>
        <w:pStyle w:val="Normal"/>
        <w:rPr/>
      </w:pPr>
      <w:r>
        <w:rPr/>
      </w:r>
    </w:p>
    <w:p>
      <w:pPr>
        <w:pStyle w:val="Normal"/>
        <w:rPr/>
      </w:pPr>
      <w:r>
        <w:rPr/>
        <w:t>На берегу родника аксакал, посадив ребенка на правое колено, изучающе смотря на жителей, говорил: “Дорогой и золотой мой сын (или дочь)! В день твоего рождения мы очистили и озеленили этот родник. Ему я присвоил твое имя. Так родился природный твой близнец. Пять лет мы строго охраняем его, не допуская здесь водопоя скота. Ежегодно мы очищаем его от грязи, весной обрезаем кусты на его берегах. Благодаря коллективному труду жителей аула твой родник превратился в полноводный ручей. Его берега утопают в зелени. Здесь создан здоровый микроклимат. Водой твоего родника, теперь уже ручейка, мы поливаем огороды и сады. На специально отведенном участке воду твоего ручейка уже пьет скот твоего аула. Его воду мы используем в питьевых и бытовых целях. Вот сколько радости, счастья и пользы приносит аулу твой природный близнец...</w:t>
      </w:r>
    </w:p>
    <w:p>
      <w:pPr>
        <w:pStyle w:val="Normal"/>
        <w:rPr/>
      </w:pPr>
      <w:r>
        <w:rPr/>
      </w:r>
    </w:p>
    <w:p>
      <w:pPr>
        <w:pStyle w:val="Normal"/>
        <w:rPr/>
      </w:pPr>
      <w:r>
        <w:rPr/>
        <w:t>Тебе уже пять лет, ты уже все понимаешь. Пора тебе брать на себя заботу о своем роднике. По тому, как ты будешь к нему относиться, мы будем судить о твоем человеческом достоинстве. Этот родник твоей чести и совести. Будь здоров, живи долго, желаю счастья...”</w:t>
      </w:r>
    </w:p>
    <w:p>
      <w:pPr>
        <w:pStyle w:val="Normal"/>
        <w:rPr/>
      </w:pPr>
      <w:r>
        <w:rPr/>
      </w:r>
    </w:p>
    <w:p>
      <w:pPr>
        <w:pStyle w:val="Normal"/>
        <w:rPr/>
      </w:pPr>
      <w:r>
        <w:rPr/>
        <w:t>Поцеловав ребенка, принародно объявив его полноправным членом аульной семьи, аксакал отпускал его. Затем ребенок попадал в объятия всего аула. Здесь уже начинался той. Люди угощались национальными кушаньями, коллективно пели и танцевали, организовывали национальные игры, состязались акыны и жирау. Всем было весело и радостно. Люди аула сплачивались и объединялись, лучше понимая друг друга. Причиной и нравственной основой радости были рождение и рост ребенка и его природного близнеца — родника, ставшего полноводным ручьем. Вот таково нравственное значение этой народной традиции по охране малых водных источников.</w:t>
      </w:r>
    </w:p>
    <w:p>
      <w:pPr>
        <w:pStyle w:val="Normal"/>
        <w:rPr/>
      </w:pPr>
      <w:r>
        <w:rPr/>
      </w:r>
    </w:p>
    <w:p>
      <w:pPr>
        <w:pStyle w:val="Normal"/>
        <w:rPr/>
      </w:pPr>
      <w:r>
        <w:rPr/>
        <w:t xml:space="preserve">— </w:t>
      </w:r>
      <w:r>
        <w:rPr/>
        <w:t>За долгую жизнь, — утверждает Н.С. Сарыбеков, — я видел многочисленные следы сознательного человеческого труда по охране земли. Старые овраги, обвалы и оползни горных склонов и берегов рек почти повсеместно по нижним краям обсажены многолетними деревьями, обгорожены толстыми кольями, стволами деревьев и прутьями. Эта древняя неписаная история заботы наших предков о земле без всякого крикливого назидания сохраняет традицию передачи заботы о природе нынешнему молодому поколению.</w:t>
      </w:r>
    </w:p>
    <w:p>
      <w:pPr>
        <w:pStyle w:val="Normal"/>
        <w:rPr/>
      </w:pPr>
      <w:r>
        <w:rPr/>
      </w:r>
    </w:p>
    <w:p>
      <w:pPr>
        <w:pStyle w:val="Normal"/>
        <w:rPr/>
      </w:pPr>
      <w:r>
        <w:rPr/>
        <w:t>Забота о живой природе в крови каждого казаха. Она передается от поколения поколению. Южные казахи зимою в честь рождения младенца ранней зарей уезжают в горные ущелья. Там они находят обессилевших от бескормицы и глубокого снега зверя или птицу. Ловят их, привозят домой. В доме их вместе с домашним скотом и птицей хорошо кормят, бережно за ними ухаживают. Такое содержание в зимний период обессилевших зверей и птиц является прямым спасением их от смерти в результате голода и холода, потому что на юге Казахстана, в предгорьях, зима суровая, с глубоким снежным покровом, продолжительной стужей...</w:t>
      </w:r>
    </w:p>
    <w:p>
      <w:pPr>
        <w:pStyle w:val="Normal"/>
        <w:rPr/>
      </w:pPr>
      <w:r>
        <w:rPr/>
      </w:r>
    </w:p>
    <w:p>
      <w:pPr>
        <w:pStyle w:val="Normal"/>
        <w:rPr/>
      </w:pPr>
      <w:r>
        <w:rPr/>
        <w:t>В конце марта или в начале апреля, когда природа начинает просыпаться от зимней спячки, когда земля прогревается солнечным теплом, покрывается молодой зеленой травой и подснежниками, почтенный аксакал поднимается на возвышенность рядом с аулом. Он берет с собой спасенных птицу или зверя. Приглашает на холм всех односельчан, родителей новорожденного с их младенцем.</w:t>
      </w:r>
    </w:p>
    <w:p>
      <w:pPr>
        <w:pStyle w:val="Normal"/>
        <w:rPr/>
      </w:pPr>
      <w:r>
        <w:rPr/>
      </w:r>
    </w:p>
    <w:p>
      <w:pPr>
        <w:pStyle w:val="Normal"/>
        <w:rPr/>
      </w:pPr>
      <w:r>
        <w:rPr/>
        <w:t>Аксакал говорит: “Это мой балапан (птенец — каз.), дорогие односельчане, этой зимой мы в честь рождения нашего младенца спасли вольного дикаря природы. Сегодня выпуская его в самостоятельную жизнь, желаю нашему балапану здоровья, любви к простору, неистощимой жизненной силы, доброты во имя нас и природы...”</w:t>
      </w:r>
    </w:p>
    <w:p>
      <w:pPr>
        <w:pStyle w:val="Normal"/>
        <w:rPr/>
      </w:pPr>
      <w:r>
        <w:rPr/>
      </w:r>
    </w:p>
    <w:p>
      <w:pPr>
        <w:pStyle w:val="Normal"/>
        <w:rPr/>
      </w:pPr>
      <w:r>
        <w:rPr/>
        <w:t>Затем он выпускает зверя или птицу на волю. Аул долго наблюдает за бегом зверя или полетом птицы. Такой почет, по-настоящему заботливое отношение к природе запоминается на всю жизнь. Здесь уже сама практика любви и бережного отношения к природе без всякого словесного объяснения формирует настоящего природоохранителя.</w:t>
      </w:r>
    </w:p>
    <w:p>
      <w:pPr>
        <w:pStyle w:val="Normal"/>
        <w:rPr/>
      </w:pPr>
      <w:r>
        <w:rPr/>
      </w:r>
    </w:p>
    <w:p>
      <w:pPr>
        <w:pStyle w:val="Normal"/>
        <w:rPr/>
      </w:pPr>
      <w:r>
        <w:rPr/>
        <w:t>Охрана гнезд, особенно гнезд ласточек, голубей и синиц, у казахов считается святым делом. Любой сельский житель Казахстана строго соблюдает эту народную традицию. Разорение гнезд понимается как разорение очага человека.</w:t>
      </w:r>
    </w:p>
    <w:p>
      <w:pPr>
        <w:pStyle w:val="Normal"/>
        <w:rPr/>
      </w:pPr>
      <w:r>
        <w:rPr/>
      </w:r>
    </w:p>
    <w:p>
      <w:pPr>
        <w:pStyle w:val="Normal"/>
        <w:rPr/>
      </w:pPr>
      <w:r>
        <w:rPr/>
        <w:t>Есть народная традиция мирного соседства людей даже с ядовитыми змеями. Например, если сельский житель знает, что в трещинах дома, на скотном дворе, между камнями огорода имеются гнезда ядовитых змей, то прежде всего он старается найти с ними общий язык. Для этого он на ночь рядом с предполагаемыми гнездами змей ставит блюдце с молоком. То, что молоко — это самая святая и дорогая пища для людей, знает каждый. Плошка с молоком должна показать змее, что человек, делясь с ней самой дорогой пищей, предлагает ей дружбу.</w:t>
      </w:r>
    </w:p>
    <w:p>
      <w:pPr>
        <w:pStyle w:val="Normal"/>
        <w:rPr/>
      </w:pPr>
      <w:r>
        <w:rPr/>
      </w:r>
    </w:p>
    <w:p>
      <w:pPr>
        <w:pStyle w:val="Normal"/>
        <w:rPr/>
      </w:pPr>
      <w:r>
        <w:rPr/>
        <w:t>Подобные примеры можно множить и множить, они подтверждают мысль о том, что традиции казахской народной педагогики — надежный стержень в экологическом воспитании подрастающего поко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45:00Z</dcterms:created>
  <dc:creator>Admin</dc:creator>
  <dc:description/>
  <cp:keywords/>
  <dc:language>en-US</dc:language>
  <cp:lastModifiedBy>Admin</cp:lastModifiedBy>
  <cp:lastPrinted>2010-02-11T22:46:00Z</cp:lastPrinted>
  <dcterms:modified xsi:type="dcterms:W3CDTF">2010-02-11T16:47:00Z</dcterms:modified>
  <cp:revision>2</cp:revision>
  <dc:subject/>
  <dc:title/>
</cp:coreProperties>
</file>